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DLRS Region 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atellite Labs</w:t>
      </w:r>
    </w:p>
    <w:p>
      <w:pPr>
        <w:pStyle w:val="Normal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3690"/>
        <w:gridCol w:w="2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un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ddres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LATS Contac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FDLRS Tech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evar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ducational Services Center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700 Judge Fran Jamieson Way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Viera, FL  32940-669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athy Hollowa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21-663-1000 x547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ll 321-749-10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bin Gips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21-663-1000 x5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ndian River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SE Freshman Learning Center (Mailing address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990 25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Street, Bldg. #2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Vero Beach, FL 32960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426 18 St., P. #1 (Physical Address)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Vero Beach, FL 32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ry Grace Hektner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(772) 564-5921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aron Bitt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72-429-45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ti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alerno Learning Center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ssistive Technology – Room 85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400 S.E. Lionel Terrac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tuart, FL  3499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Judy Walter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(772) 219-1200 Ext. 30434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aron Bitt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72-429-45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keechobe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w Endeavor High Schoo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575 S.W. 28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Stree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keechobee, FL  3497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anet Lo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63-462-5087 Ext. 2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aron Bitt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72-429-45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ang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mpa Avenue Complex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34 North Tampa Avenu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lando, FL  3280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anne Mathew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407) 317-3504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aren Geise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407) 317-3681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. Luci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ange Blossom Business Cent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DLRS Galax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204 Okeechobee Roa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t. Pierce, FL  3494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bbie Simari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772) 429-456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aron Bitt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72-429-45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mt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mter County School Boar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680 West County Road 476, Bldg.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shnell, FL  335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ianne Hamilt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352) 793-2315 Ext. 2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aren Geise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407) 317-3681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olus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DLRS Eas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mpbell Middle Schoo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25 S. Keech Street, Building 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ytona Beach, FL  321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san McCloske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386) 258-468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ATT Room 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ari Hil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386) 258-4684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DLRS East Room 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3:38:00Z</dcterms:created>
  <dc:creator>Thomas Sterner</dc:creator>
  <dc:description/>
  <cp:keywords/>
  <dc:language>en-US</dc:language>
  <cp:lastModifiedBy> </cp:lastModifiedBy>
  <cp:lastPrinted>2009-11-10T09:11:00Z</cp:lastPrinted>
  <dcterms:modified xsi:type="dcterms:W3CDTF">2009-11-10T14:12:00Z</dcterms:modified>
  <cp:revision>15</cp:revision>
  <dc:subject/>
  <dc:title>FDLRS Region 3</dc:title>
</cp:coreProperties>
</file>